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ZAŘÍZENÍ PRO ODVOD KOUŘE A TEPL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</w:rPr>
        <w:t>V PŘÍPADĚ POŽÁRU ( ZOKT 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AKRO ČERNÝ MOS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řízení bylo schváleno ředitelstvím Hasičského záchraného sboru České republiky pr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ívání v Č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ha  dne  :    29.6.0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ická zpráva pro odvod kouře a tepla objektu prodejního centra MAKRO ( CASH AND CARRY ) ČERNÝ MOST dostav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vební řešení objektu je jednopodlažní. Z hlediska navrhovaného systému  pro  odvod  kouře  a  tepla byl  stávající  objekt  velkoprodejny  posuzovaný  podle  německé normy DIN 18232 díl 2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stavba se skládá z 1 lodě navazující bezprostředně na stávající 7mi lodní objek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. Konstrukční řešení objektu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lá stavba prodejního centra je provedena v systému ocelové konstrukce. Nosnou konstrukci střechy tvoří ocelový vazník, který je spojený vaznicemi v délce cca 5,3 m. Ve střešním plášti je osazeno 6 pásových světlíků z toho je pouze 5 téměř přes celou halu tzn. I přes hřeben a 1 světlík je osazen nad manipulačním  prostorem. Pásové světlíky se skládají z nosné ocelové obruby a konstrukce z hliníkových profilů prosklených polykarbonátem síly 10 m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Zatím  co  hlavním cílem  požárního větrání  je zabránit  nahromadění kouře a tím pádem vytvořit vrstvu relativně čistého vzduch,jakož i udržet čistý a neomezený pohled na požár, poskytuje toto zařízení i řadu dalších výhod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) </w:t>
      </w:r>
      <w:r>
        <w:rPr>
          <w:rFonts w:cs="Arial" w:ascii="Arial" w:hAnsi="Arial"/>
        </w:rPr>
        <w:t>Snižuje teploty v menších výškách tím, že způsobuje přisávání studeného vzduchu k ložisku ohně. To pomáhá snižovat riziko rozšíření ohně přeskokem na materiály s nižší zápalnou hodnotou a také udržuje chladný prostor pro týmy hasič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) </w:t>
      </w:r>
      <w:r>
        <w:rPr>
          <w:rFonts w:cs="Arial" w:ascii="Arial" w:hAnsi="Arial"/>
        </w:rPr>
        <w:t>Snižuje škody vzniklé vodou, protože hasiči jsou shcopni přiblížit  se k ohnisku požáru co nejblíže a mohou směřovat proudy vody přesněji a tudíž i s větším efekte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) </w:t>
      </w:r>
      <w:r>
        <w:rPr>
          <w:rFonts w:cs="Arial" w:ascii="Arial" w:hAnsi="Arial"/>
        </w:rPr>
        <w:t>Automatický odvod kouře a tepla udržuje oblast čistého vzduchu na  komunikačních trasách, čímž se zlepšují podmínky pro evakuaci a snižuje se panik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) </w:t>
      </w:r>
      <w:r>
        <w:rPr>
          <w:rFonts w:cs="Arial" w:ascii="Arial" w:hAnsi="Arial"/>
        </w:rPr>
        <w:t>Instalované zařízení slouží pro běžné denní a přirozené větrání objektu. Pro tento účel může být navržena instalace dešťového čidla, které automaticky chrání vnitřní zařízení budovy v případě dešt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  <w:b/>
        </w:rPr>
        <w:t>5)</w:t>
      </w:r>
      <w:r>
        <w:rPr>
          <w:rFonts w:cs="Arial" w:ascii="Arial" w:hAnsi="Arial"/>
        </w:rPr>
        <w:t xml:space="preserve"> Snižuje teploty ve větších výškách, čímž se snižuje riziko zborcení střešní konstrukce. Ocel stavebních konstrukcí měkne a deformuje se při 455 st.C. V nevětrané budově může teplota plynů dosáhnout hodnot až 817 st.C, zatím co v podobné budově vybavené ZOKT může být tato teplota při stejném ohni udržena pod 300 st.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arianty řešení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tože bylo ZOKT na první etapě projektováno podle staré DIN  18232 díl 2, která byla v loňském roce novelizována, nabízejí se tyto varianty řešení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zhledem k tomu, že již pro první etapu nebylo možné z konstrukčního hlediska objektu nebylo možné použití zástěn, nebylo jich použito.</w:t>
      </w:r>
    </w:p>
    <w:p>
      <w:pPr>
        <w:pStyle w:val="Normal"/>
        <w:ind w:left="1785" w:hanging="0"/>
        <w:rPr/>
      </w:pPr>
      <w:r>
        <w:rPr>
          <w:rFonts w:cs="Arial" w:ascii="Arial" w:hAnsi="Arial"/>
          <w:bCs/>
        </w:rPr>
        <w:t>Tedy použít  pro výpočet starou normu DIN, k stávajícímu objektu započítat přístavbu (celková plocha bude tedy cca 900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 ). Při zachování stejných vstupních údajů (dojezd HZS, přítomnost jiných PBZ, procento odvětrávané plochy 2,1%) bude potřeba pro odvod kouře a tepla 85ks ZOKT a A</w:t>
      </w:r>
      <w:r>
        <w:rPr>
          <w:rFonts w:cs="Arial" w:ascii="Arial" w:hAnsi="Arial"/>
          <w:bCs/>
          <w:vertAlign w:val="subscript"/>
        </w:rPr>
        <w:t>w</w:t>
      </w:r>
      <w:r>
        <w:rPr>
          <w:rFonts w:cs="Arial" w:ascii="Arial" w:hAnsi="Arial"/>
          <w:bCs/>
        </w:rPr>
        <w:t xml:space="preserve"> = 2,24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Závěr: </w:t>
        <w:tab/>
        <w:t xml:space="preserve">      a) přidat do stávajících světlíků 6ks těchto klapek</w:t>
      </w:r>
    </w:p>
    <w:p>
      <w:pPr>
        <w:pStyle w:val="Normal"/>
        <w:ind w:left="180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prodloužit  světlíky a do těchto přidat potřebný počet  klapek ,       tedy 6k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suzovat samostatně pouze část přístavby, která nebude ovšem nijak oddělena od ostatního prostoru s tím, že bude výpočet zpracován jako pro samostatný ohraničený úsek a bude zajištěna bezkouřová vrstva. </w:t>
      </w:r>
    </w:p>
    <w:p>
      <w:pPr>
        <w:pStyle w:val="Normal"/>
        <w:ind w:left="1785" w:hanging="1416"/>
        <w:rPr/>
      </w:pPr>
      <w:r>
        <w:rPr>
          <w:rFonts w:cs="Arial" w:ascii="Arial" w:hAnsi="Arial"/>
          <w:bCs/>
        </w:rPr>
        <w:t>Závěr:            přístavba o půdorysné ploše cca 750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průměrná výška 11m,    vzhledem přítomnosti EPS a SHZ  vyměřovací skupina 3, je potřeba při zadaných hodnotách a vzhledem k zajištění relativně čisté vrstvy vzduchu alespoň 2,5m nad podlahou,  minimální aerodynamicky volná plocha 2,9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což jsou 2ks ZOKT o stávajících parametrech (A</w:t>
      </w:r>
      <w:r>
        <w:rPr>
          <w:rFonts w:cs="Arial" w:ascii="Arial" w:hAnsi="Arial"/>
          <w:bCs/>
          <w:vertAlign w:val="subscript"/>
        </w:rPr>
        <w:t>w</w:t>
      </w:r>
      <w:r>
        <w:rPr>
          <w:rFonts w:cs="Arial" w:ascii="Arial" w:hAnsi="Arial"/>
          <w:bCs/>
        </w:rPr>
        <w:t xml:space="preserve"> = 2,24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).</w:t>
      </w:r>
    </w:p>
    <w:p>
      <w:pPr>
        <w:pStyle w:val="Normal"/>
        <w:ind w:left="1785" w:hanging="1416"/>
        <w:rPr/>
      </w:pPr>
      <w:r>
        <w:rPr>
          <w:rFonts w:cs="Arial" w:ascii="Arial" w:hAnsi="Arial"/>
          <w:bCs/>
        </w:rPr>
        <w:t>3)</w:t>
        <w:tab/>
        <w:t>Oddělit spuštěnou kouřovou zástěnou ( 2m) pouze část přístavby, kdy by byla potřebná plocha pro požární odvětrání 27,4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což znamená přidání 13ks ZOKT s A</w:t>
      </w:r>
      <w:r>
        <w:rPr>
          <w:rFonts w:cs="Arial" w:ascii="Arial" w:hAnsi="Arial"/>
          <w:bCs/>
          <w:vertAlign w:val="subscript"/>
        </w:rPr>
        <w:t>w</w:t>
      </w:r>
      <w:r>
        <w:rPr>
          <w:rFonts w:cs="Arial" w:ascii="Arial" w:hAnsi="Arial"/>
          <w:bCs/>
        </w:rPr>
        <w:t xml:space="preserve"> = 2,24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ind w:left="1785" w:hanging="141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785" w:hanging="141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785" w:hanging="141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onečný návrh řešení bude po konzultaci s příslušným představitelem HZS, která  proběhne 30.6.04. </w:t>
      </w:r>
    </w:p>
    <w:p>
      <w:pPr>
        <w:pStyle w:val="Normal"/>
        <w:ind w:left="1785" w:hanging="141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785" w:hanging="141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785" w:hanging="141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785" w:hanging="141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785" w:hanging="141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785" w:hanging="141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785" w:hanging="141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785" w:hanging="141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785" w:hanging="141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785" w:hanging="141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785" w:hanging="141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785" w:hanging="141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785" w:hanging="141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785" w:hanging="141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n Ritzinger</w:t>
      </w:r>
    </w:p>
    <w:p>
      <w:pPr>
        <w:pStyle w:val="Normal"/>
        <w:ind w:left="1785" w:hanging="141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785" w:hanging="141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 Praze dne 29.6.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1:36:00Z</dcterms:created>
  <dc:creator>ritzinger</dc:creator>
  <dc:description/>
  <dc:language>en-US</dc:language>
  <cp:lastModifiedBy>ritzinger</cp:lastModifiedBy>
  <dcterms:modified xsi:type="dcterms:W3CDTF">2004-06-29T13:28:00Z</dcterms:modified>
  <cp:revision>2</cp:revision>
  <dc:subject/>
  <dc:title>ZAŘÍZENÍ PRO ODVOD KOUŘE A TEPLA</dc:title>
</cp:coreProperties>
</file>